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 № 7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                         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3340" w:leader="none"/>
          <w:tab w:val="left" w:pos="10750" w:leader="none"/>
        </w:tabs>
        <w:rPr/>
      </w:pPr>
      <w:r>
        <w:rPr>
          <w:sz w:val="28"/>
          <w:szCs w:val="28"/>
        </w:rPr>
        <w:tab/>
        <w:tab/>
        <w:t xml:space="preserve"> от____________________ № ____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 исполнению муниципальных целевых программ  за 2013 год</w:t>
      </w:r>
    </w:p>
    <w:p>
      <w:pPr>
        <w:pStyle w:val="Normal"/>
        <w:tabs>
          <w:tab w:val="clear" w:pos="708"/>
          <w:tab w:val="left" w:pos="8013" w:leader="none"/>
        </w:tabs>
        <w:ind w:firstLine="708"/>
        <w:rPr>
          <w:szCs w:val="32"/>
        </w:rPr>
      </w:pPr>
      <w:r>
        <w:rPr>
          <w:szCs w:val="32"/>
        </w:rPr>
        <w:tab/>
      </w:r>
    </w:p>
    <w:p>
      <w:pPr>
        <w:pStyle w:val="Normal"/>
        <w:tabs>
          <w:tab w:val="clear" w:pos="708"/>
          <w:tab w:val="left" w:pos="8013" w:leader="none"/>
        </w:tabs>
        <w:ind w:firstLine="708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100"/>
        <w:gridCol w:w="2160"/>
        <w:gridCol w:w="2160"/>
        <w:gridCol w:w="1800"/>
      </w:tblGrid>
      <w:tr>
        <w:trPr>
          <w:trHeight w:val="1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целевой программ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в бюджете на 2013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/>
            </w:pPr>
            <w:r>
              <w:rPr>
                <w:sz w:val="28"/>
                <w:szCs w:val="28"/>
              </w:rPr>
              <w:t xml:space="preserve">Израсходовано за 2013 год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Информационное обслуживание деятельности органов местного самоуправления МО Тбилисский район на 2013-2014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21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ЦП «Информатизация в МО Тбилисский район» на 2013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0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Организация мероприятий по защите населения и территории муниципального района от чрезвычайных ситуаций природного и техногенного характера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Энергосбережение и повышение энергетической эффективности МО Тбилисский район» на 2011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ЦП «Поддержка деятельности МБУ «Комплексный молодежный центр «Виктория»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плексная ЦП  организации мероприятий межпоселенческого характера по работе с детьми и молодежью в МО Тбилисский район «Молодежь Кубани»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ЦП «Дети Кубани» на 2009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лексные меры противодействия незаконному потреблению и обороту наркотических средств на 2011-2013 годы в МО Тбилисский район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оддержка некоммерческих организаций и содействие развитию гражданского общества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Развитие массовой физической культуры и спорта в МО Тбилисский район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Развитие образования в МО Тбилисский район на 2011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2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7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ЦП «Развитие дошкольного образования в муниципальном образовании Тбилисский район на 2011-2013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программа участия МО Тбилисский район в международных, национальных и иных конгрессно- выставочных мероприятиях на 2012-2014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поддержки малого и среднего предпринимательства в МО Тбилисский район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ЦП «Патриотическое воспитание населения МО Тбилис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общественной инфраструктуры муниципального значения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Повышение безопасности дорожного движения в МО Тбилис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бращение с твердыми бытовыми отходами на территории муниципального образования Тбилис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ЦП «Газификация МО Тбилисский район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ЦП развития городского и пригородного транспорта в МО Тбилисский район на период 2009-2020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ЦП по укреплению правопорядка,профилактике правонарушений, усилению борьбы с преступностью в муниципальном образовании Тбилисский район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МЦП по противодействию угрозам терроризма и проявлению экстремизма на территории муниципального образования Тбилисский район на 2011-2013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материально-технической базы учреждений культуры и досуга сельских поселений Тбилисского района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5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«Гармонизация межнациональных отношений и развитие национальных культур в муниципальном образовании Тбилис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Развитие системы образования муниципального образования Тбилисский район» на 2013-2015 г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619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1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МО Тбилисский район «Совершенствование деятельности муниципальных учреждений отрасли «Культура», подведомственных отделу культуры администрации муниципального образования Тбилисский район на 2013-2015 годы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43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7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9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Кадровое обеспечение учреждений культуры, искусства муниципального образования Тбилисский район на 2013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Поддержка клубных учреждений муниципального образования Тбилисский район на 2013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ЦП МО Тбилисский район «Укрепление материально-технической базы муниципального архива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ЦП «Развитие детско-юношеского спорта в муниципальном образовании Тбилисский район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1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Безопасность образовательных учреждений в муниципальном образовании Тбилисский район» на 2013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2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Культура Тбилисского района на 2013 год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1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3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"Врачебные кадры на 2013 год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ЦП «Повышение квалификации работникам муниципальных учреждений здравоохранения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ам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07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64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     И.А.Деркачева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Ветштейн </dc:creator>
  <dc:description/>
  <cp:keywords/>
  <dc:language>en-US</dc:language>
  <cp:lastModifiedBy>202</cp:lastModifiedBy>
  <cp:lastPrinted>2014-03-28T10:28:00Z</cp:lastPrinted>
  <dcterms:modified xsi:type="dcterms:W3CDTF">2014-05-05T08:53:00Z</dcterms:modified>
  <cp:revision>16</cp:revision>
  <dc:subject/>
  <dc:title>                                                                                    Начальнику  ФУ  ДФБК</dc:title>
</cp:coreProperties>
</file>